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Współpraca w zespołach opieki zdrowotnej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najomość  priorytetów pracy zespołowej i czynników wpływających na efektywność pracy zespoł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az motywacji członków zespołu dla jakości i efektywności pracy. Zdobycie wiedzy w zakresie roli przywództwa i stylów zarządzania w pracy zespołowej oraz ich wady i zalety. Znajomość procesu podejmowania decyzji w zespole oraz metod samooceny pracy zespołu. Znajomość czynników zakłócających pracę zespołową i metod rozwiązywania konfliktów w zespo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/>
              <w:t xml:space="preserve">w zakresie wiedzy student zna i rozumie: </w:t>
            </w:r>
            <w:r>
              <w:rPr>
                <w:b/>
                <w:bCs/>
              </w:rPr>
              <w:t xml:space="preserve">C.W.43., C.W.44., C.W.45., C.W.46., C.W.47., C.W.48 </w:t>
              <w:tab/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umiejętności student potrafi: </w:t>
            </w:r>
            <w:r>
              <w:rPr>
                <w:b/>
                <w:bCs/>
              </w:rPr>
              <w:t>C.U.53., C.U.54., C.U.55., C.U.56., C.U.57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kompetencji społecznych student jest gotów do: </w:t>
            </w:r>
            <w:r>
              <w:rPr>
                <w:b/>
                <w:bCs/>
              </w:rPr>
              <w:t>K1, K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</w:t>
            </w:r>
            <w:r>
              <w:rPr/>
              <w:t>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7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3:00Z</dcterms:modified>
  <cp:revision>3</cp:revision>
  <dc:subject/>
  <dc:title>Karta modułu/przedmiotu</dc:title>
</cp:coreProperties>
</file>